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760281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3584009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998343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5838952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